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для модернизации корпоративной сети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для модернизации корпоративной сет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3 штуки</w:t>
            </w:r>
            <w:r>
              <w:rPr/>
              <w:t>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ребования к товару определяются спецификацией (Приложение № 1 к настоящему Извещению) и условиями договора (Приложение № 2 к настоящему Извещению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 товар должен составлять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квартал – до 30.09.2014 г.</w:t>
            </w:r>
            <w:r>
              <w:rPr/>
              <w:t>, согласно спецификации, условиям договора поставки (Приложения  №№ 1,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379 255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427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427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42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8-01T11:49:00Z</cp:lastPrinted>
  <dcterms:modified xsi:type="dcterms:W3CDTF">2014-08-01T05:49:00Z</dcterms:modified>
  <cp:revision>40</cp:revision>
  <dc:subject/>
  <dc:title> </dc:title>
</cp:coreProperties>
</file>